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t>Aufgabenstellung:</w:t>
      </w:r>
      <w:r>
        <w:rPr>
          <w:sz w:val="28"/>
          <w:szCs w:val="28"/>
          <w:lang w:val="en-US" w:eastAsia="en-US"/>
        </w:rPr>
        <w:t xml:space="preserve"> </w:t>
        <w:br/>
        <w:t xml:space="preserve">Einem Rechteck ABCD mit den Seitenlängen a und b werden Vierecke PQRS einbeschrieben. </w:t>
        <w:br/>
        <w:t>Dabei liegt P auf [AB], Q auf [BC], R auf [CD] und S auf [AD]. Es gilt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</m:oMath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541520" cy="378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635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50" t="-1695" r="-6250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691255" cy="458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8:00Z</dcterms:created>
  <dc:creator>Dr. Andreas Meier</dc:creator>
  <dc:description/>
  <cp:keywords/>
  <dc:language>en-US</dc:language>
  <cp:lastModifiedBy>Dr. Andreas Meier</cp:lastModifiedBy>
  <cp:lastPrinted>2012-02-22T15:00:00Z</cp:lastPrinted>
  <dcterms:modified xsi:type="dcterms:W3CDTF">2012-02-26T10:30:00Z</dcterms:modified>
  <cp:revision>3</cp:revision>
  <dc:subject/>
  <dc:title/>
</cp:coreProperties>
</file>